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к решению   Земского Собрания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района   « О районном  бюджете 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2021 год и на плановый период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2022 и 2023 годов»</w:t>
      </w:r>
    </w:p>
    <w:p>
      <w:pPr>
        <w:pStyle w:val="Normal"/>
        <w:tabs>
          <w:tab w:val="clear" w:pos="708"/>
          <w:tab w:val="left" w:pos="5880" w:leader="none"/>
          <w:tab w:val="left" w:pos="627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от 11.12.2020 года    № 5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 НОРМАТИВНЫХ ОБЯЗАТЕЛЬСТВ 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ДЛЕЖАЩИХ ИСПОЛНЕНИЮ   ЗА СЧЕТ   РАЙОННОГО      БЮДЖЕТА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2021 ГОД И НА ПЛАНОВЫЙ ПЕРИОД 2022 И  2023 ГОДОВ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)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1417"/>
        <w:gridCol w:w="1276"/>
        <w:gridCol w:w="1276"/>
      </w:tblGrid>
      <w:tr>
        <w:trPr>
          <w:tblHeader w:val="true"/>
          <w:trHeight w:val="1038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54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>
          <w:trHeight w:val="52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9</w:t>
            </w:r>
          </w:p>
        </w:tc>
      </w:tr>
      <w:tr>
        <w:trPr>
          <w:trHeight w:val="61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ые  денежные выплаты Почетным ветер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4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Ежемесячные денежные выплаты  Почетным гражданам Пиль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284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8,6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42:00Z</dcterms:created>
  <dc:creator>Никифорова</dc:creator>
  <dc:description/>
  <cp:keywords/>
  <dc:language>en-US</dc:language>
  <cp:lastModifiedBy>admin</cp:lastModifiedBy>
  <cp:lastPrinted>2017-11-07T15:34:00Z</cp:lastPrinted>
  <dcterms:modified xsi:type="dcterms:W3CDTF">2020-12-14T08:16:00Z</dcterms:modified>
  <cp:revision>128</cp:revision>
  <dc:subject/>
  <dc:title>                                                                                       Приложение 8</dc:title>
</cp:coreProperties>
</file>